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№ 07/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Пыть-Яха «О внесении изменений в постановление администрации города от 25.10.2013 № 272-па «Об утверждении муниципальной программы «Управление муниципальными финансами в муниципальном образовании городской округ город Пыть-Ях на 2014-2020 годы» (в ред. от 29.12.2014 №324-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  04 феврал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лючение подготовлено  в соответствии со ст.8 Положения о Счетно-контрольной палате г.Пыть-Ях по запросу заместителя председателя комитета по финансам администрации г.Пыть-Яха. Проект постановления поступил в Счетно-контрольную палату г.Пыть-Яха 02.02.2015г.  (исх. № 08-82/02 от 02.02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.Пыть-Ях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. 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тавленным проектом постановления администрации города вносятся изменения в программу в соответствии со ст. 170.1 «Долгосрочное бюджетное  планирование»  Бюджетного кодекса Российской Федерации, в соответствии с которой долгосрочное бюджетное планирование осуществляется путем формирования бюджетного прогноза муниципального образования на долгосрочный период (применяется с 1 января 2015 года). Изменения внесены: в раздел паспорта программы «Целевые показатели», раздел программы 1. «Характеристики текущего состояния сферы реализации Программы», а также в «Целевые показатели», «Перечень программных мероприятий» в части наименования мероприятий. Общий объем финансирования программы остался без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проекту постановления администрации г.Пыть-Ях «О внесении изменений в постановление администрации города от 25.10.2013 № 272-па «Об утверждении муниципальной программы «Управление муниципальными финансами в муниципальном образовании городской округ город Пыть-Ях на 2014-2020 годы» (в ред. От 29.12.2014 №324-па)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меститель председателя     </w:t>
        <w:tab/>
        <w:tab/>
        <w:tab/>
        <w:tab/>
        <w:tab/>
        <w:t xml:space="preserve">     С.В.Абрамова</w:t>
      </w:r>
    </w:p>
    <w:sectPr>
      <w:footerReference w:type="default" r:id="rId2"/>
      <w:type w:val="nextPage"/>
      <w:pgSz w:w="11906" w:h="16838"/>
      <w:pgMar w:left="1077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4:23:00Z</dcterms:created>
  <dc:creator>Рогаченко</dc:creator>
  <dc:description/>
  <cp:keywords/>
  <dc:language>en-US</dc:language>
  <cp:lastModifiedBy>AbramovaSV</cp:lastModifiedBy>
  <cp:lastPrinted>2015-02-04T12:27:00Z</cp:lastPrinted>
  <dcterms:modified xsi:type="dcterms:W3CDTF">2015-02-04T08:32:00Z</dcterms:modified>
  <cp:revision>8</cp:revision>
  <dc:subject/>
  <dc:title>Экспертное заключение</dc:title>
</cp:coreProperties>
</file>